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 A PŘÍSTAVB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DENNÍHO STACIONÁŘ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RNĚNSKÁ Č. P. 1518/16, HODONÍN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5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36"/>
          <w:lang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0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Stavební úpravy a přístavba denního stacionáře, Brněnská č. p. 1518/16, Hodonín</w:t>
      </w:r>
    </w:p>
    <w:p>
      <w:pPr>
        <w:pStyle w:val="RTFUndefined"/>
        <w:tabs>
          <w:tab w:val="clear" w:pos="720"/>
          <w:tab w:val="left" w:pos="2655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Brněnská č. p. 1518/16, parc. č. st. 992/1, k. ú Hodonín, okres</w:t>
        <w:br/>
        <w:t xml:space="preserve">                              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ředmět dokumentace:</w:t>
        <w:tab/>
        <w:t xml:space="preserve">změna dokončené stavby – stavební úpravy, trvalá stavba, denní </w:t>
        <w:br/>
        <w:t xml:space="preserve">                                          stacionář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/vlastníkovi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avebník</w:t>
      </w:r>
    </w:p>
    <w:p>
      <w:pPr>
        <w:pStyle w:val="Normal"/>
        <w:jc w:val="both"/>
        <w:rPr/>
      </w:pPr>
      <w:r>
        <w:rPr>
          <w:sz w:val="24"/>
          <w:szCs w:val="24"/>
        </w:rPr>
        <w:t>Centrum pro rodinu a sociální péči Hodonín, z.s., Štefánikova 288/15, 695 01 Hodoní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lastník</w:t>
      </w:r>
    </w:p>
    <w:p>
      <w:pPr>
        <w:pStyle w:val="Normal"/>
        <w:jc w:val="both"/>
        <w:rPr/>
      </w:pPr>
      <w:r>
        <w:rPr>
          <w:sz w:val="24"/>
          <w:szCs w:val="24"/>
        </w:rPr>
        <w:t>Hanioti spol. s.r.o., Brněnská 1518/16, 695 01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PROST Hodonín s.r.o., IČ 60701366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4062/3a, 695 01Hodonín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Stanislav Brejcha</w:t>
      </w:r>
    </w:p>
    <w:p>
      <w:pPr>
        <w:pStyle w:val="RTFUndefined"/>
        <w:tabs>
          <w:tab w:val="clear" w:pos="720"/>
          <w:tab w:val="left" w:pos="1276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>Ing. arch. Rastislav Tesařík</w:t>
      </w:r>
    </w:p>
    <w:p>
      <w:pPr>
        <w:pStyle w:val="RTFUndefined"/>
        <w:tabs>
          <w:tab w:val="clear" w:pos="720"/>
          <w:tab w:val="left" w:pos="1276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ČKA – č. a. 04567 – autorizace v oboru architektura (A.1)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1 Architektonicko-stavební řešení: Ing. Zbyněk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2 Stavebně konstrukční řešení: Ing. Martin Čožík – J2L Consul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3 Požárně bezpečnost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Vlastimil Trnečka –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1.4 Technika prostředí staveb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4.1 Zdravotně technické instalace: Ing. Lukáš Slezá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LandSpace projekty, s.r.o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donín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2 Plynoinstalace: Ing. Miroslav Březina – Prost Hodonín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3 Ústřední vytápění: Ing. Miroslav Březina – Prost Hodonín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1.4.4 Vzduchotechnika a chlazení: Ing. Michal Bíza – Klimabott s.r.o. Hodonín 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5 Silnoproudá elektrotechnika: Petr Winkler – Hodonín</w:t>
      </w:r>
    </w:p>
    <w:p>
      <w:pPr>
        <w:pStyle w:val="RTFUndefined"/>
        <w:ind w:left="1560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6 Elektronické komunikace: Petr Winkler –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ydrogeologický průzkum: Ing. Miloslav Machalínek – Surgeo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ouzení denního osvětlení: 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vené radonového indexu pozemku: RNDr. Tomáš Rössler, Ph.D. – Doloplaz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ustická studie: Ing. František Koplík – Hyglab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objekty a technická a technologická zaříz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je členěna na tyto objekty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1 Denní stacionář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2 Venkovní ploch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3 Oploc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4 Altánek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5 Příruční sklad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.06 Přístřešek pro automobily a kol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.07 Kanalizační přípojka – rekonstruk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.08 Vodovodní přípojka – rekonstruk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.09 Elektrická přípojka – rekonstruk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5/2021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ypracoval: PROST Hodonín s.r.o., Ing. Zbyněk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Ing.Tesařík R.</dc:creator>
  <dc:description/>
  <cp:keywords/>
  <dc:language>en-US</dc:language>
  <cp:lastModifiedBy>neduc</cp:lastModifiedBy>
  <cp:lastPrinted>2016-02-29T07:25:00Z</cp:lastPrinted>
  <dcterms:modified xsi:type="dcterms:W3CDTF">2021-06-03T11:50:00Z</dcterms:modified>
  <cp:revision>86</cp:revision>
  <dc:subject/>
  <dc:title>                                                                             </dc:title>
</cp:coreProperties>
</file>